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17.11.2023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їв                                   № 6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від 06 жовтня 2023 року № 3415-IX «Про внесення змін до Закону України «Про Державний бюджет України на 2023 рік» щодо фінансового забезпечення сектору безпеки і оборони та вирішення першочергових питань»,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, зі змінами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зміни до паспорта бюджетної програми на 2023 рік Міністерства фінансів України за КПКВК 3501530, затвердженого наказом Міністерства фінансів України від 14 лютого 2023 року № 90, виклавши його у новій редакції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 Arial" w:hAnsi="Tahoma; Arial" w:cs="Tahoma; Arial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5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11-20T13:06:00Z</dcterms:modified>
  <cp:revision>3</cp:revision>
  <dc:subject/>
  <dc:title>Про внесення змін до паспортів</dc:title>
</cp:coreProperties>
</file>